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Рабочая программа по обществознанию предназначена для 11 класса средней общеобразовательной школы и составлена в соответствии с Федеральным государственным образовательным стандартом среднего общего образования, основной образовательной программой среднего общего образования МБОУ Заветинской СОШ №1,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входит в образовательную область «Общественные науки»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Целями изучения учебного предмета «Обществознание» углублённого уровня являютс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духовно</w:t>
        <w:softHyphen/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 инструменты (способы) социального познания, ценностные ориентиры, элементы научной методолог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  <w:softHyphen/>
        <w:t>гуманитарной подготовк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  <w:lang w:bidi="ar-S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Style20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180"/>
      <w:ind w:hanging="500"/>
      <w:jc w:val="center"/>
    </w:pPr>
    <w:rPr>
      <w:shd w:fill="FFFFFF" w:val="clear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1:00Z</dcterms:created>
  <dc:creator>User</dc:creator>
  <dc:description/>
  <cp:keywords/>
  <dc:language>en-US</dc:language>
  <cp:lastModifiedBy>AdminPC</cp:lastModifiedBy>
  <cp:lastPrinted>2019-09-03T13:26:00Z</cp:lastPrinted>
  <dcterms:modified xsi:type="dcterms:W3CDTF">2024-08-28T09:56:00Z</dcterms:modified>
  <cp:revision>59</cp:revision>
  <dc:subject/>
  <dc:title>Пояснительная записка</dc:title>
</cp:coreProperties>
</file>